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a do SWZ</w:t>
      </w:r>
    </w:p>
    <w:p>
      <w:pPr>
        <w:pStyle w:val="Normal"/>
        <w:spacing w:before="0" w:after="12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rganizacja i przeprowadzenie kursów oraz egzaminów końcowych w ramach zadania pn. „Szkolenia Kwalifikowanej Pierwszej Pomocy dla członków OC z terenu Powiatu Włocławskiego” z podziałem na 2 części, Część nr 1: Kurs Kwalifikowanej Pierwszej Pomocy KP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 i cel szkolenia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rzeprowadzenie kursu kwalifikowanej pierwszej pomocy wraz z egzaminem zewnętrznym oraz wydanie zaświadczeń zgodnie z zapisami rozporządzenia Ministra Zdrowia z dnia 19 marca 2007 r. w sprawie kursu w zakresie kwalifikowanej pierwszej pomocy </w:t>
      </w:r>
      <w:bookmarkStart w:id="0" w:name="_Hlk68763794"/>
      <w:r>
        <w:rPr>
          <w:rFonts w:cs="Times New Roman" w:ascii="Times New Roman" w:hAnsi="Times New Roman"/>
        </w:rPr>
        <w:t>(Dz. U z 2021 r., poz. 411)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dokumentacji szkoleniowej i materiałów szkoleniowych dla wszystkich uczestników oraz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realizacji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ałożenia organizacyjne szkolenia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e dla 100 osób, ok 6 grup (liczących średnio po ok.16 osób w grupie)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wymiarze 66 godzin dla każdej z grup składać się będą z części teoretycznej i praktycznej zgodnie z zapisami rozporządzenia, o  którym  mowa   w  ust. 1  pkt  1 powyż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iejsce prowadzenia zaję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ęcia będą realizowane na terenie województwa kujawsko-pomorskiego, w powiecie włocławski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 do realizacji szkoleń zapewn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ermin zaję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wraz z egzaminem zewnętrznym muszą być zrealizowane do dnia 15 grudnia 2025 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szkolenia muszą się odbywać w dni i w godzinach dostosowanych do potrzeb i możliwości uczestnik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zapewni uczestnikom kursu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leniow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Kadrę instruktorską zajmującą się czynnie tematyką przedmiotowego szkoleni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przekaże Zamawiającem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odbioru szkoleń każdej z grup i końcowy protokół odbioru szkol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achunek lub faktura po zakończeniu całego kursu oraz po egzaminie zewnętrznym przez grupy osób wraz z załącznikam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ne wymag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dokumentację każdej grupy szkolenia, na którą będą się składać: zaakceptowany przez Zamawiającego program szkolenia, zaakceptowany przez Zamawiającego harmonogram szkolenia, materiały szkoleniowe, podpisaną listę obecności, listę wydanych zaświadczeń, wypełnione Arkusze Indywidualnej Oceny Szkolenia (AIOS) – na rozpoczęcie i zakończenie szkolenia celem potwierdzenia poziomu posiadanych kwalifikacji, sprawozdanie z oceny szkolenia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bookmarkStart w:id="1" w:name="_Hlk208409243"/>
      <w:bookmarkEnd w:id="1"/>
      <w:r>
        <w:rPr>
          <w:rFonts w:cs="Times New Roman" w:ascii="Times New Roman" w:hAnsi="Times New Roman"/>
        </w:rPr>
        <w:t>Zamawiający nie dopuszcza łączenia grup (w jednej Sali w tym samym czasie szkolenie może odbywać jedna grupa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208409243"/>
      <w:bookmarkEnd w:id="2"/>
      <w:r>
        <w:rPr>
          <w:rFonts w:eastAsia="Times New Roman" w:cs="Times New Roman" w:ascii="Times New Roman" w:hAnsi="Times New Roman"/>
          <w:color w:val="000000"/>
          <w:lang w:eastAsia="pl-PL"/>
        </w:rPr>
        <w:t>Wykonawca ubezpieczy uczestników szkolenia od następstw nieszczęśliwych wypadków  (NNW) na czas trwania kursu, podczas drogi na zajęcia organizowane w ramach kursu oraz w drodze powrotnej na kwotę minimum 10 000,00 zł/osobę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 formie papierowej i elektronicznej dokumentację wymienioną powyżej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materiały szkoleniowe dla wszystkich uczestników szkoleń i po jednym komplecie dla Zamawiającego, materiały szkoleniowe będą uwzględniać zawarte w szczegółowych programach szkoleń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zgodnie z rozporządzeniem, o  którym  mowa   w  ust. 1  pkt  1   powyżej, przygotuje </w:t>
        <w:br/>
        <w:t>i wyda zaświadczenia potwierdzające ukończenie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szkolenia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tematyczny szkoleń z zakresu pierwszej pomocy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szkolenia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Bezpieczeństwo: Uczestnicy uczą się oceniać ryzyko na miejscu zdarzenia oraz dbać </w:t>
        <w:br/>
        <w:t xml:space="preserve">o bezpieczeństwo własne i poszkodowanych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Resuscytacja krążeniowo-oddechowa (RKO): Nauka prowadzenia RKO u dorosłych i dzieci, </w:t>
        <w:br/>
        <w:t xml:space="preserve">z wykorzystaniem defibrylatora AED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95"/>
        <w:jc w:val="both"/>
        <w:rPr/>
      </w:pPr>
      <w:r>
        <w:rPr>
          <w:rFonts w:cs="Times New Roman" w:ascii="Times New Roman" w:hAnsi="Times New Roman"/>
        </w:rPr>
        <w:t xml:space="preserve">Tlenoterapia: Umiejętność podawania tlenu i korzystania z worka samorozprężalnego (Ambu)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razy i obrażenia: Postępowanie w przypadku złamań, zwichnięć, krwotoków, oparzeń, a także urazów głowy, klatki piersiowej i brzucha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tany nagłe: Udzielanie pomocy w przypadku udaru, zawału, cukrzycy, zatruć i innych nagłych zachorowań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Ewakuacja poszkodowanych: Nauka bezpiecznego przemieszczania osób poszkodowanych </w:t>
        <w:br/>
        <w:t xml:space="preserve">z miejsc niebezpiecznych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sychologiczne aspekty wsparcia: Uczestnicy poznają techniki udzielania wsparcia psychicznego poszkodowanym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estawy ratownicze i sprzęt: Nauka obsługi sprzętu znajdującego się w zestawach ratowniczych, </w:t>
        <w:br/>
        <w:t>w tym defibrylator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kształcenia (uczenia się)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Posługiwanie się w sposób poprawny podstawowymi pojęciami z zakresu pierwszej pomocy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i rozumienie zagadnień związanych z pierwszą pomocą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prawnej związanej z niesieniem pomocy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Ustawy o Państwowym Ratownictwie Medycznym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owanie w sytuacjach zagrożenia życia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a ocena stanu poszkodowanego i szybka pomoc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ście psychologiczne do poszkodowanego i osób w jego otoczeniu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bieganie w przypadkach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ałą serca i wylewu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łama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lnych bólach brzuch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- podejrzeniach urazu kręgosłup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rząs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zul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arz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ławieniach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zamin zewnętrz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rganizuje i przeprowadzi dla wszystkich uczestników szkolenia zewnętrzny egzamin i certyfikację. Egzamin należy przeprowadzić zgodnie z  ustawą z dnia 8 września 2006 r. o Państwowym Ratownictwie Medycznym (Dz. U z 2025 r. poz. 637) oraz rozporządzeniem, o  którym  mowa   w  ust. 1 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stosowania się do przepisów ustawy z 10 maja 2018r. o ochronie danych osobowych (Dz.U. z 2019 poz.1781 ze zm.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ostanowień odrębnie zawartej umowy w sprawie powierzenia przetwarzania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możliwienia zamawiającemu wglądu do dokumentów związanych z realizacją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8" w:leader="none"/>
        <w:tab w:val="right" w:pos="9072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-57150</wp:posOffset>
          </wp:positionV>
          <wp:extent cx="1838325" cy="504825"/>
          <wp:effectExtent l="0" t="0" r="0" b="0"/>
          <wp:wrapTight wrapText="bothSides">
            <wp:wrapPolygon edited="0">
              <wp:start x="2436" y="1435"/>
              <wp:lineTo x="769" y="5264"/>
              <wp:lineTo x="385" y="6461"/>
              <wp:lineTo x="385" y="15315"/>
              <wp:lineTo x="2115" y="19861"/>
              <wp:lineTo x="2436" y="19861"/>
              <wp:lineTo x="3205" y="19861"/>
              <wp:lineTo x="10575" y="19861"/>
              <wp:lineTo x="20317" y="16990"/>
              <wp:lineTo x="20317" y="14597"/>
              <wp:lineTo x="21150" y="8375"/>
              <wp:lineTo x="21343" y="4307"/>
              <wp:lineTo x="20253" y="4068"/>
              <wp:lineTo x="3205" y="1435"/>
              <wp:lineTo x="2436" y="143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95855</wp:posOffset>
          </wp:positionH>
          <wp:positionV relativeFrom="paragraph">
            <wp:posOffset>-381000</wp:posOffset>
          </wp:positionV>
          <wp:extent cx="971550" cy="828675"/>
          <wp:effectExtent l="0" t="0" r="0" b="0"/>
          <wp:wrapTight wrapText="bothSides">
            <wp:wrapPolygon edited="0">
              <wp:start x="8026" y="246"/>
              <wp:lineTo x="6137" y="739"/>
              <wp:lineTo x="1888" y="3456"/>
              <wp:lineTo x="1180" y="5432"/>
              <wp:lineTo x="-117" y="8148"/>
              <wp:lineTo x="-117" y="12345"/>
              <wp:lineTo x="1417" y="16049"/>
              <wp:lineTo x="1417" y="16543"/>
              <wp:lineTo x="5429" y="20001"/>
              <wp:lineTo x="8144" y="20742"/>
              <wp:lineTo x="12865" y="20742"/>
              <wp:lineTo x="13337" y="20742"/>
              <wp:lineTo x="15815" y="20001"/>
              <wp:lineTo x="19829" y="16543"/>
              <wp:lineTo x="21363" y="12593"/>
              <wp:lineTo x="21363" y="8148"/>
              <wp:lineTo x="20064" y="5432"/>
              <wp:lineTo x="19474" y="3456"/>
              <wp:lineTo x="14754" y="493"/>
              <wp:lineTo x="13101" y="246"/>
              <wp:lineTo x="8026" y="246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19855</wp:posOffset>
          </wp:positionH>
          <wp:positionV relativeFrom="paragraph">
            <wp:posOffset>-104775</wp:posOffset>
          </wp:positionV>
          <wp:extent cx="1838325" cy="552450"/>
          <wp:effectExtent l="0" t="0" r="0" b="0"/>
          <wp:wrapTight wrapText="bothSides">
            <wp:wrapPolygon edited="0">
              <wp:start x="-72" y="0"/>
              <wp:lineTo x="-72" y="21020"/>
              <wp:lineTo x="21600" y="21020"/>
              <wp:lineTo x="21600" y="0"/>
              <wp:lineTo x="-7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libri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4:52:00Z</dcterms:created>
  <dc:creator>Z. Jankowski</dc:creator>
  <dc:description/>
  <cp:keywords/>
  <dc:language>en-US</dc:language>
  <cp:lastModifiedBy>Katarzyna Knasiak</cp:lastModifiedBy>
  <cp:lastPrinted>2025-09-26T11:58:00Z</cp:lastPrinted>
  <dcterms:modified xsi:type="dcterms:W3CDTF">2025-09-29T09:47:00Z</dcterms:modified>
  <cp:revision>9</cp:revision>
  <dc:subject/>
  <dc:title/>
</cp:coreProperties>
</file>